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ema drie keer per week voor beginn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g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9268734"/>
      <w:bookmarkStart w:id="1" w:name="__Fieldmark__0_3379268734"/>
      <w:bookmarkEnd w:id="1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1_3379268734"/>
      <w:bookmarkStart w:id="3" w:name="__Fieldmark__1_3379268734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" w:name="__Fieldmark__2_3379268734"/>
      <w:bookmarkStart w:id="5" w:name="__Fieldmark__2_3379268734"/>
      <w:bookmarkEnd w:id="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79268734"/>
      <w:bookmarkStart w:id="7" w:name="__Fieldmark__3_3379268734"/>
      <w:bookmarkEnd w:id="7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4_3379268734"/>
      <w:bookmarkStart w:id="9" w:name="__Fieldmark__4_3379268734"/>
      <w:bookmarkEnd w:id="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" w:name="__Fieldmark__5_3379268734"/>
      <w:bookmarkStart w:id="11" w:name="__Fieldmark__5_3379268734"/>
      <w:bookmarkEnd w:id="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79268734"/>
      <w:bookmarkStart w:id="13" w:name="__Fieldmark__6_3379268734"/>
      <w:bookmarkEnd w:id="13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4" w:name="__Fieldmark__7_3379268734"/>
      <w:bookmarkStart w:id="15" w:name="__Fieldmark__7_3379268734"/>
      <w:bookmarkEnd w:id="1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6" w:name="__Fieldmark__8_3379268734"/>
      <w:bookmarkStart w:id="17" w:name="__Fieldmark__8_3379268734"/>
      <w:bookmarkEnd w:id="1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8" w:name="__Fieldmark__9_3379268734"/>
      <w:bookmarkStart w:id="19" w:name="__Fieldmark__9_3379268734"/>
      <w:bookmarkEnd w:id="1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10_3379268734"/>
      <w:bookmarkStart w:id="21" w:name="__Fieldmark__10_3379268734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79268734"/>
      <w:bookmarkStart w:id="23" w:name="__Fieldmark__11_3379268734"/>
      <w:bookmarkEnd w:id="23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12_3379268734"/>
      <w:bookmarkStart w:id="25" w:name="__Fieldmark__12_3379268734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rPr>
          <w:lang w:val="en-GB"/>
        </w:rPr>
        <w:tab/>
        <w:tab/>
        <w:tab/>
      </w:r>
      <w:r>
        <w:rPr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79268734"/>
      <w:bookmarkStart w:id="27" w:name="__Fieldmark__13_3379268734"/>
      <w:bookmarkEnd w:id="27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4_3379268734"/>
      <w:bookmarkStart w:id="29" w:name="__Fieldmark__14_3379268734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79268734"/>
      <w:bookmarkStart w:id="31" w:name="__Fieldmark__15_3379268734"/>
      <w:bookmarkEnd w:id="31"/>
      <w:r>
        <w:rPr/>
      </w:r>
      <w:r>
        <w:rPr/>
        <w:fldChar w:fldCharType="end"/>
      </w:r>
      <w:r>
        <w:rPr/>
        <w:t>Afsluiter: … volgehou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g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79268734"/>
      <w:bookmarkStart w:id="33" w:name="__Fieldmark__16_3379268734"/>
      <w:bookmarkEnd w:id="33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7_3379268734"/>
      <w:bookmarkStart w:id="35" w:name="__Fieldmark__17_3379268734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8_3379268734"/>
      <w:bookmarkStart w:id="37" w:name="__Fieldmark__18_3379268734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79268734"/>
      <w:bookmarkStart w:id="39" w:name="__Fieldmark__19_3379268734"/>
      <w:bookmarkEnd w:id="39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20_3379268734"/>
      <w:bookmarkStart w:id="41" w:name="__Fieldmark__20_3379268734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21_3379268734"/>
      <w:bookmarkStart w:id="43" w:name="__Fieldmark__21_3379268734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79268734"/>
      <w:bookmarkStart w:id="45" w:name="__Fieldmark__22_3379268734"/>
      <w:bookmarkEnd w:id="45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6" w:name="__Fieldmark__23_3379268734"/>
      <w:bookmarkStart w:id="47" w:name="__Fieldmark__23_3379268734"/>
      <w:bookmarkEnd w:id="4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8" w:name="__Fieldmark__24_3379268734"/>
      <w:bookmarkStart w:id="49" w:name="__Fieldmark__24_3379268734"/>
      <w:bookmarkEnd w:id="4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0" w:name="__Fieldmark__25_3379268734"/>
      <w:bookmarkStart w:id="51" w:name="__Fieldmark__25_3379268734"/>
      <w:bookmarkEnd w:id="5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2" w:name="__Fieldmark__26_3379268734"/>
      <w:bookmarkStart w:id="53" w:name="__Fieldmark__26_3379268734"/>
      <w:bookmarkEnd w:id="53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379268734"/>
      <w:bookmarkStart w:id="55" w:name="__Fieldmark__27_3379268734"/>
      <w:bookmarkEnd w:id="55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6" w:name="__Fieldmark__28_3379268734"/>
      <w:bookmarkStart w:id="57" w:name="__Fieldmark__28_3379268734"/>
      <w:bookmarkEnd w:id="5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379268734"/>
      <w:bookmarkStart w:id="59" w:name="__Fieldmark__29_3379268734"/>
      <w:bookmarkEnd w:id="59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0" w:name="__Fieldmark__30_3379268734"/>
      <w:bookmarkStart w:id="61" w:name="__Fieldmark__30_3379268734"/>
      <w:bookmarkEnd w:id="6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379268734"/>
      <w:bookmarkStart w:id="63" w:name="__Fieldmark__31_3379268734"/>
      <w:bookmarkEnd w:id="63"/>
      <w:r>
        <w:rPr/>
      </w:r>
      <w:r>
        <w:rPr/>
        <w:fldChar w:fldCharType="end"/>
      </w:r>
      <w:r>
        <w:rPr/>
        <w:t>Afsluiter: …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g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379268734"/>
      <w:bookmarkStart w:id="65" w:name="__Fieldmark__32_3379268734"/>
      <w:bookmarkEnd w:id="65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6" w:name="__Fieldmark__33_3379268734"/>
      <w:bookmarkStart w:id="67" w:name="__Fieldmark__33_3379268734"/>
      <w:bookmarkEnd w:id="6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8" w:name="__Fieldmark__34_3379268734"/>
      <w:bookmarkStart w:id="69" w:name="__Fieldmark__34_3379268734"/>
      <w:bookmarkEnd w:id="6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379268734"/>
      <w:bookmarkStart w:id="71" w:name="__Fieldmark__35_3379268734"/>
      <w:bookmarkEnd w:id="71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2" w:name="__Fieldmark__36_3379268734"/>
      <w:bookmarkStart w:id="73" w:name="__Fieldmark__36_3379268734"/>
      <w:bookmarkEnd w:id="7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4" w:name="__Fieldmark__37_3379268734"/>
      <w:bookmarkStart w:id="75" w:name="__Fieldmark__37_3379268734"/>
      <w:bookmarkEnd w:id="7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379268734"/>
      <w:bookmarkStart w:id="77" w:name="__Fieldmark__38_3379268734"/>
      <w:bookmarkEnd w:id="77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8" w:name="__Fieldmark__39_3379268734"/>
      <w:bookmarkStart w:id="79" w:name="__Fieldmark__39_3379268734"/>
      <w:bookmarkEnd w:id="7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0" w:name="__Fieldmark__40_3379268734"/>
      <w:bookmarkStart w:id="81" w:name="__Fieldmark__40_3379268734"/>
      <w:bookmarkEnd w:id="8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2" w:name="__Fieldmark__41_3379268734"/>
      <w:bookmarkStart w:id="83" w:name="__Fieldmark__41_3379268734"/>
      <w:bookmarkEnd w:id="8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4" w:name="__Fieldmark__42_3379268734"/>
      <w:bookmarkStart w:id="85" w:name="__Fieldmark__42_3379268734"/>
      <w:bookmarkEnd w:id="85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379268734"/>
      <w:bookmarkStart w:id="87" w:name="__Fieldmark__43_3379268734"/>
      <w:bookmarkEnd w:id="87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8" w:name="__Fieldmark__44_3379268734"/>
      <w:bookmarkStart w:id="89" w:name="__Fieldmark__44_3379268734"/>
      <w:bookmarkEnd w:id="8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379268734"/>
      <w:bookmarkStart w:id="91" w:name="__Fieldmark__45_3379268734"/>
      <w:bookmarkEnd w:id="91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92" w:name="__Fieldmark__46_3379268734"/>
      <w:bookmarkStart w:id="93" w:name="__Fieldmark__46_3379268734"/>
      <w:bookmarkEnd w:id="9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379268734"/>
      <w:bookmarkStart w:id="95" w:name="__Fieldmark__47_3379268734"/>
      <w:bookmarkEnd w:id="95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nneer ik dit schema heb afgewerkt beloon ik mezelf met: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9:00Z</dcterms:created>
  <dc:creator>Sven</dc:creator>
  <dc:description/>
  <cp:keywords/>
  <dc:language>en-US</dc:language>
  <cp:lastModifiedBy>Sven</cp:lastModifiedBy>
  <dcterms:modified xsi:type="dcterms:W3CDTF">2009-06-01T12:59:00Z</dcterms:modified>
  <cp:revision>2</cp:revision>
  <dc:subject/>
  <dc:title>Schema drie keer per week voor beginners</dc:title>
</cp:coreProperties>
</file>