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hema drie keer per week voor gevorderd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Dag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6016999"/>
      <w:bookmarkStart w:id="1" w:name="__Fieldmark__0_3176016999"/>
      <w:bookmarkEnd w:id="1"/>
      <w:r>
        <w:rPr/>
      </w:r>
      <w:r>
        <w:rPr/>
        <w:fldChar w:fldCharType="end"/>
      </w:r>
      <w:r>
        <w:rPr>
          <w:lang w:val="en-GB"/>
        </w:rPr>
        <w:t xml:space="preserve"> 12-16 Sit up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" w:name="__Fieldmark__1_3176016999"/>
      <w:bookmarkStart w:id="3" w:name="__Fieldmark__1_3176016999"/>
      <w:bookmarkEnd w:id="3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– links</w:t>
        <w:tab/>
      </w:r>
      <w:r>
        <w:fldChar w:fldCharType="begin">
          <w:ffData>
            <w:name w:val="Selectievakje10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4" w:name="__Fieldmark__2_3176016999"/>
      <w:bookmarkStart w:id="5" w:name="__Fieldmark__2_3176016999"/>
      <w:bookmarkEnd w:id="5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- rechts</w:t>
      </w:r>
    </w:p>
    <w:p>
      <w:pPr>
        <w:pStyle w:val="Normal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176016999"/>
      <w:bookmarkStart w:id="7" w:name="__Fieldmark__3_3176016999"/>
      <w:bookmarkEnd w:id="7"/>
      <w:r>
        <w:rPr/>
      </w:r>
      <w:r>
        <w:rPr/>
        <w:fldChar w:fldCharType="end"/>
      </w:r>
      <w:r>
        <w:rPr>
          <w:lang w:val="en-GB"/>
        </w:rPr>
        <w:t xml:space="preserve"> 12-16 Sit ups</w:t>
        <w:tab/>
      </w:r>
      <w:r>
        <w:fldChar w:fldCharType="begin">
          <w:ffData>
            <w:name w:val="Selectievakje1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8" w:name="__Fieldmark__4_3176016999"/>
      <w:bookmarkStart w:id="9" w:name="__Fieldmark__4_3176016999"/>
      <w:bookmarkEnd w:id="9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– link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0" w:name="__Fieldmark__5_3176016999"/>
      <w:bookmarkStart w:id="11" w:name="__Fieldmark__5_3176016999"/>
      <w:bookmarkEnd w:id="11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- rechts</w:t>
      </w:r>
    </w:p>
    <w:p>
      <w:pPr>
        <w:pStyle w:val="Normal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176016999"/>
      <w:bookmarkStart w:id="13" w:name="__Fieldmark__6_3176016999"/>
      <w:bookmarkEnd w:id="13"/>
      <w:r>
        <w:rPr/>
      </w:r>
      <w:r>
        <w:rPr/>
        <w:fldChar w:fldCharType="end"/>
      </w:r>
      <w:r>
        <w:rPr>
          <w:lang w:val="en-GB"/>
        </w:rPr>
        <w:t xml:space="preserve"> 12-16 Sit ups</w:t>
        <w:tab/>
      </w:r>
      <w:r>
        <w:fldChar w:fldCharType="begin">
          <w:ffData>
            <w:name w:val="Selectievakje1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4" w:name="__Fieldmark__7_3176016999"/>
      <w:bookmarkStart w:id="15" w:name="__Fieldmark__7_3176016999"/>
      <w:bookmarkEnd w:id="15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– link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6" w:name="__Fieldmark__8_3176016999"/>
      <w:bookmarkStart w:id="17" w:name="__Fieldmark__8_3176016999"/>
      <w:bookmarkEnd w:id="17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- rechts</w:t>
        <w:tab/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8" w:name="__Fieldmark__9_3176016999"/>
      <w:bookmarkStart w:id="19" w:name="__Fieldmark__9_3176016999"/>
      <w:bookmarkEnd w:id="19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10-12 Knie-Enkel-Knie</w:t>
        <w:tab/>
      </w:r>
      <w:r>
        <w:fldChar w:fldCharType="begin">
          <w:ffData>
            <w:name w:val="Selectievakje13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0" w:name="__Fieldmark__10_3176016999"/>
      <w:bookmarkStart w:id="21" w:name="__Fieldmark__10_3176016999"/>
      <w:bookmarkEnd w:id="21"/>
      <w:r>
        <w:rPr>
          <w:lang w:val="en-GB"/>
        </w:rPr>
      </w:r>
      <w:r>
        <w:rPr>
          <w:lang w:val="en-GB"/>
        </w:rPr>
        <w:fldChar w:fldCharType="end"/>
      </w:r>
      <w:r>
        <w:rPr/>
        <w:t>30-40 Fiets oefening</w:t>
        <w:tab/>
      </w:r>
      <w:r>
        <w:fldChar w:fldCharType="begin">
          <w:ffData>
            <w:name w:val="Selectievakje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176016999"/>
      <w:bookmarkStart w:id="23" w:name="__Fieldmark__11_3176016999"/>
      <w:bookmarkEnd w:id="23"/>
      <w:r>
        <w:rPr/>
      </w:r>
      <w:r>
        <w:rPr/>
        <w:fldChar w:fldCharType="end"/>
      </w:r>
      <w:r>
        <w:rPr/>
        <w:t>15-20 Enkel tikken</w:t>
        <w:tab/>
        <w:t xml:space="preserve"> </w:t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4" w:name="__Fieldmark__12_3176016999"/>
      <w:bookmarkStart w:id="25" w:name="__Fieldmark__12_3176016999"/>
      <w:bookmarkEnd w:id="25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10-12 Knie-Enkel-Knie</w:t>
        <w:tab/>
        <w:tab/>
        <w:tab/>
        <w:tab/>
        <w:tab/>
      </w:r>
      <w:r>
        <w:fldChar w:fldCharType="begin">
          <w:ffData>
            <w:name w:val="Selectievakje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176016999"/>
      <w:bookmarkStart w:id="27" w:name="__Fieldmark__13_3176016999"/>
      <w:bookmarkEnd w:id="27"/>
      <w:r>
        <w:rPr/>
      </w:r>
      <w:r>
        <w:rPr/>
        <w:fldChar w:fldCharType="end"/>
      </w:r>
      <w:r>
        <w:rPr/>
        <w:t>15-20 Enkel tikken</w:t>
        <w:tab/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8" w:name="__Fieldmark__14_3176016999"/>
      <w:bookmarkStart w:id="29" w:name="__Fieldmark__14_3176016999"/>
      <w:bookmarkEnd w:id="29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10-12 Knie-Enkel-Kni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ievakje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176016999"/>
      <w:bookmarkStart w:id="31" w:name="__Fieldmark__15_3176016999"/>
      <w:bookmarkEnd w:id="31"/>
      <w:r>
        <w:rPr/>
      </w:r>
      <w:r>
        <w:rPr/>
        <w:fldChar w:fldCharType="end"/>
      </w:r>
      <w:r>
        <w:rPr/>
        <w:t>Afsluiter: … seconden volgehoud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Dag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176016999"/>
      <w:bookmarkStart w:id="33" w:name="__Fieldmark__16_3176016999"/>
      <w:bookmarkEnd w:id="33"/>
      <w:r>
        <w:rPr/>
      </w:r>
      <w:r>
        <w:rPr/>
        <w:fldChar w:fldCharType="end"/>
      </w:r>
      <w:r>
        <w:rPr>
          <w:lang w:val="en-GB"/>
        </w:rPr>
        <w:t xml:space="preserve"> 12-16 Sit up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4" w:name="__Fieldmark__17_3176016999"/>
      <w:bookmarkStart w:id="35" w:name="__Fieldmark__17_3176016999"/>
      <w:bookmarkEnd w:id="35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– links</w:t>
        <w:tab/>
      </w:r>
      <w:r>
        <w:fldChar w:fldCharType="begin">
          <w:ffData>
            <w:name w:val="Selectievakje10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6" w:name="__Fieldmark__18_3176016999"/>
      <w:bookmarkStart w:id="37" w:name="__Fieldmark__18_3176016999"/>
      <w:bookmarkEnd w:id="37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- rechts</w:t>
      </w:r>
    </w:p>
    <w:p>
      <w:pPr>
        <w:pStyle w:val="Normal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176016999"/>
      <w:bookmarkStart w:id="39" w:name="__Fieldmark__19_3176016999"/>
      <w:bookmarkEnd w:id="39"/>
      <w:r>
        <w:rPr/>
      </w:r>
      <w:r>
        <w:rPr/>
        <w:fldChar w:fldCharType="end"/>
      </w:r>
      <w:r>
        <w:rPr>
          <w:lang w:val="en-GB"/>
        </w:rPr>
        <w:t xml:space="preserve"> 12-16 Sit ups</w:t>
        <w:tab/>
      </w:r>
      <w:r>
        <w:fldChar w:fldCharType="begin">
          <w:ffData>
            <w:name w:val="Selectievakje1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40" w:name="__Fieldmark__20_3176016999"/>
      <w:bookmarkStart w:id="41" w:name="__Fieldmark__20_3176016999"/>
      <w:bookmarkEnd w:id="41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– link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42" w:name="__Fieldmark__21_3176016999"/>
      <w:bookmarkStart w:id="43" w:name="__Fieldmark__21_3176016999"/>
      <w:bookmarkEnd w:id="43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- rechts</w:t>
      </w:r>
    </w:p>
    <w:p>
      <w:pPr>
        <w:pStyle w:val="Normal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176016999"/>
      <w:bookmarkStart w:id="45" w:name="__Fieldmark__22_3176016999"/>
      <w:bookmarkEnd w:id="45"/>
      <w:r>
        <w:rPr/>
      </w:r>
      <w:r>
        <w:rPr/>
        <w:fldChar w:fldCharType="end"/>
      </w:r>
      <w:r>
        <w:rPr>
          <w:lang w:val="en-GB"/>
        </w:rPr>
        <w:t xml:space="preserve"> 12-16 Sit ups</w:t>
        <w:tab/>
      </w:r>
      <w:r>
        <w:fldChar w:fldCharType="begin">
          <w:ffData>
            <w:name w:val="Selectievakje1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46" w:name="__Fieldmark__23_3176016999"/>
      <w:bookmarkStart w:id="47" w:name="__Fieldmark__23_3176016999"/>
      <w:bookmarkEnd w:id="47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– link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48" w:name="__Fieldmark__24_3176016999"/>
      <w:bookmarkStart w:id="49" w:name="__Fieldmark__24_3176016999"/>
      <w:bookmarkEnd w:id="49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- rechts</w:t>
        <w:tab/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50" w:name="__Fieldmark__25_3176016999"/>
      <w:bookmarkStart w:id="51" w:name="__Fieldmark__25_3176016999"/>
      <w:bookmarkEnd w:id="51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10-12 Knie-Enkel-Knie</w:t>
        <w:tab/>
      </w:r>
      <w:r>
        <w:fldChar w:fldCharType="begin">
          <w:ffData>
            <w:name w:val="Selectievakje13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52" w:name="__Fieldmark__26_3176016999"/>
      <w:bookmarkStart w:id="53" w:name="__Fieldmark__26_3176016999"/>
      <w:bookmarkEnd w:id="53"/>
      <w:r>
        <w:rPr>
          <w:lang w:val="en-GB"/>
        </w:rPr>
      </w:r>
      <w:r>
        <w:rPr>
          <w:lang w:val="en-GB"/>
        </w:rPr>
        <w:fldChar w:fldCharType="end"/>
      </w:r>
      <w:r>
        <w:rPr/>
        <w:t>30-40 Fiets oefening</w:t>
        <w:tab/>
      </w:r>
      <w:r>
        <w:fldChar w:fldCharType="begin">
          <w:ffData>
            <w:name w:val="Selectievakje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176016999"/>
      <w:bookmarkStart w:id="55" w:name="__Fieldmark__27_3176016999"/>
      <w:bookmarkEnd w:id="55"/>
      <w:r>
        <w:rPr/>
      </w:r>
      <w:r>
        <w:rPr/>
        <w:fldChar w:fldCharType="end"/>
      </w:r>
      <w:r>
        <w:rPr/>
        <w:t>15-20 Enkel tikken</w:t>
        <w:tab/>
        <w:t xml:space="preserve"> </w:t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56" w:name="__Fieldmark__28_3176016999"/>
      <w:bookmarkStart w:id="57" w:name="__Fieldmark__28_3176016999"/>
      <w:bookmarkEnd w:id="57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10-12 Knie-Enkel-Knie</w:t>
        <w:tab/>
        <w:tab/>
        <w:tab/>
        <w:tab/>
        <w:tab/>
      </w:r>
      <w:r>
        <w:fldChar w:fldCharType="begin">
          <w:ffData>
            <w:name w:val="Selectievakje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176016999"/>
      <w:bookmarkStart w:id="59" w:name="__Fieldmark__29_3176016999"/>
      <w:bookmarkEnd w:id="59"/>
      <w:r>
        <w:rPr/>
      </w:r>
      <w:r>
        <w:rPr/>
        <w:fldChar w:fldCharType="end"/>
      </w:r>
      <w:r>
        <w:rPr/>
        <w:t>15-20 Enkel tikken</w:t>
        <w:tab/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60" w:name="__Fieldmark__30_3176016999"/>
      <w:bookmarkStart w:id="61" w:name="__Fieldmark__30_3176016999"/>
      <w:bookmarkEnd w:id="61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10-12 Knie-Enkel-Kni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ievakje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3176016999"/>
      <w:bookmarkStart w:id="63" w:name="__Fieldmark__31_3176016999"/>
      <w:bookmarkEnd w:id="63"/>
      <w:r>
        <w:rPr/>
      </w:r>
      <w:r>
        <w:rPr/>
        <w:fldChar w:fldCharType="end"/>
      </w:r>
      <w:r>
        <w:rPr/>
        <w:t>Afsluiter: … seconden volgehoud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Dag 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3176016999"/>
      <w:bookmarkStart w:id="65" w:name="__Fieldmark__32_3176016999"/>
      <w:bookmarkEnd w:id="65"/>
      <w:r>
        <w:rPr/>
      </w:r>
      <w:r>
        <w:rPr/>
        <w:fldChar w:fldCharType="end"/>
      </w:r>
      <w:r>
        <w:rPr>
          <w:lang w:val="en-GB"/>
        </w:rPr>
        <w:t xml:space="preserve"> 12-16 Sit up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66" w:name="__Fieldmark__33_3176016999"/>
      <w:bookmarkStart w:id="67" w:name="__Fieldmark__33_3176016999"/>
      <w:bookmarkEnd w:id="67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– links</w:t>
        <w:tab/>
      </w:r>
      <w:r>
        <w:fldChar w:fldCharType="begin">
          <w:ffData>
            <w:name w:val="Selectievakje10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68" w:name="__Fieldmark__34_3176016999"/>
      <w:bookmarkStart w:id="69" w:name="__Fieldmark__34_3176016999"/>
      <w:bookmarkEnd w:id="69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- rechts</w:t>
      </w:r>
    </w:p>
    <w:p>
      <w:pPr>
        <w:pStyle w:val="Normal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3176016999"/>
      <w:bookmarkStart w:id="71" w:name="__Fieldmark__35_3176016999"/>
      <w:bookmarkEnd w:id="71"/>
      <w:r>
        <w:rPr/>
      </w:r>
      <w:r>
        <w:rPr/>
        <w:fldChar w:fldCharType="end"/>
      </w:r>
      <w:r>
        <w:rPr>
          <w:lang w:val="en-GB"/>
        </w:rPr>
        <w:t xml:space="preserve"> 12-16 Sit ups</w:t>
        <w:tab/>
      </w:r>
      <w:r>
        <w:fldChar w:fldCharType="begin">
          <w:ffData>
            <w:name w:val="Selectievakje1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72" w:name="__Fieldmark__36_3176016999"/>
      <w:bookmarkStart w:id="73" w:name="__Fieldmark__36_3176016999"/>
      <w:bookmarkEnd w:id="73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– link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74" w:name="__Fieldmark__37_3176016999"/>
      <w:bookmarkStart w:id="75" w:name="__Fieldmark__37_3176016999"/>
      <w:bookmarkEnd w:id="75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- rechts</w:t>
      </w:r>
    </w:p>
    <w:p>
      <w:pPr>
        <w:pStyle w:val="Normal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3176016999"/>
      <w:bookmarkStart w:id="77" w:name="__Fieldmark__38_3176016999"/>
      <w:bookmarkEnd w:id="77"/>
      <w:r>
        <w:rPr/>
      </w:r>
      <w:r>
        <w:rPr/>
        <w:fldChar w:fldCharType="end"/>
      </w:r>
      <w:r>
        <w:rPr>
          <w:lang w:val="en-GB"/>
        </w:rPr>
        <w:t xml:space="preserve"> 12-16 Sit ups</w:t>
        <w:tab/>
      </w:r>
      <w:r>
        <w:fldChar w:fldCharType="begin">
          <w:ffData>
            <w:name w:val="Selectievakje1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78" w:name="__Fieldmark__39_3176016999"/>
      <w:bookmarkStart w:id="79" w:name="__Fieldmark__39_3176016999"/>
      <w:bookmarkEnd w:id="79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– link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80" w:name="__Fieldmark__40_3176016999"/>
      <w:bookmarkStart w:id="81" w:name="__Fieldmark__40_3176016999"/>
      <w:bookmarkEnd w:id="81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12-16 Schuine Sit ups - rechts</w:t>
        <w:tab/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82" w:name="__Fieldmark__41_3176016999"/>
      <w:bookmarkStart w:id="83" w:name="__Fieldmark__41_3176016999"/>
      <w:bookmarkEnd w:id="83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10-12 Knie-Enkel-Knie</w:t>
        <w:tab/>
      </w:r>
      <w:r>
        <w:fldChar w:fldCharType="begin">
          <w:ffData>
            <w:name w:val="Selectievakje13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84" w:name="__Fieldmark__42_3176016999"/>
      <w:bookmarkStart w:id="85" w:name="__Fieldmark__42_3176016999"/>
      <w:bookmarkEnd w:id="85"/>
      <w:r>
        <w:rPr>
          <w:lang w:val="en-GB"/>
        </w:rPr>
      </w:r>
      <w:r>
        <w:rPr>
          <w:lang w:val="en-GB"/>
        </w:rPr>
        <w:fldChar w:fldCharType="end"/>
      </w:r>
      <w:r>
        <w:rPr/>
        <w:t>30-40 Fiets oefening</w:t>
        <w:tab/>
      </w:r>
      <w:r>
        <w:fldChar w:fldCharType="begin">
          <w:ffData>
            <w:name w:val="Selectievakje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3176016999"/>
      <w:bookmarkStart w:id="87" w:name="__Fieldmark__43_3176016999"/>
      <w:bookmarkEnd w:id="87"/>
      <w:r>
        <w:rPr/>
      </w:r>
      <w:r>
        <w:rPr/>
        <w:fldChar w:fldCharType="end"/>
      </w:r>
      <w:r>
        <w:rPr/>
        <w:t>15-20 Enkel tikken</w:t>
        <w:tab/>
        <w:t xml:space="preserve"> </w:t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88" w:name="__Fieldmark__44_3176016999"/>
      <w:bookmarkStart w:id="89" w:name="__Fieldmark__44_3176016999"/>
      <w:bookmarkEnd w:id="89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10-12 Knie-Enkel-Knie</w:t>
        <w:tab/>
        <w:tab/>
        <w:tab/>
        <w:tab/>
        <w:tab/>
      </w:r>
      <w:r>
        <w:fldChar w:fldCharType="begin">
          <w:ffData>
            <w:name w:val="Selectievakje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3176016999"/>
      <w:bookmarkStart w:id="91" w:name="__Fieldmark__45_3176016999"/>
      <w:bookmarkEnd w:id="91"/>
      <w:r>
        <w:rPr/>
      </w:r>
      <w:r>
        <w:rPr/>
        <w:fldChar w:fldCharType="end"/>
      </w:r>
      <w:r>
        <w:rPr/>
        <w:t>15-20 Enkel tikken</w:t>
        <w:tab/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92" w:name="__Fieldmark__46_3176016999"/>
      <w:bookmarkStart w:id="93" w:name="__Fieldmark__46_3176016999"/>
      <w:bookmarkEnd w:id="93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10-12 Knie-Enkel-Kni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ievakje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3176016999"/>
      <w:bookmarkStart w:id="95" w:name="__Fieldmark__47_3176016999"/>
      <w:bookmarkEnd w:id="95"/>
      <w:r>
        <w:rPr/>
      </w:r>
      <w:r>
        <w:rPr/>
        <w:fldChar w:fldCharType="end"/>
      </w:r>
      <w:r>
        <w:rPr/>
        <w:t>Afsluiter: … seconden volgehoud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Wanneer ik dit schema afgewerkt heb beloon ik mezelf met: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58:00Z</dcterms:created>
  <dc:creator>Sven</dc:creator>
  <dc:description/>
  <cp:keywords/>
  <dc:language>en-US</dc:language>
  <cp:lastModifiedBy>Sven</cp:lastModifiedBy>
  <dcterms:modified xsi:type="dcterms:W3CDTF">2009-06-01T13:01:00Z</dcterms:modified>
  <cp:revision>1</cp:revision>
  <dc:subject/>
  <dc:title>Schema drie keer per week voor gevorderden</dc:title>
</cp:coreProperties>
</file>