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ema vier keer per week voor beginn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g 1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5591437"/>
      <w:bookmarkStart w:id="1" w:name="__Fieldmark__0_3025591437"/>
      <w:bookmarkEnd w:id="1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" w:name="__Fieldmark__1_3025591437"/>
      <w:bookmarkStart w:id="3" w:name="__Fieldmark__1_3025591437"/>
      <w:bookmarkEnd w:id="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" w:name="__Fieldmark__2_3025591437"/>
      <w:bookmarkStart w:id="5" w:name="__Fieldmark__2_3025591437"/>
      <w:bookmarkEnd w:id="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25591437"/>
      <w:bookmarkStart w:id="7" w:name="__Fieldmark__3_3025591437"/>
      <w:bookmarkEnd w:id="7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" w:name="__Fieldmark__4_3025591437"/>
      <w:bookmarkStart w:id="9" w:name="__Fieldmark__4_3025591437"/>
      <w:bookmarkEnd w:id="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" w:name="__Fieldmark__5_3025591437"/>
      <w:bookmarkStart w:id="11" w:name="__Fieldmark__5_3025591437"/>
      <w:bookmarkEnd w:id="1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25591437"/>
      <w:bookmarkStart w:id="13" w:name="__Fieldmark__6_3025591437"/>
      <w:bookmarkEnd w:id="13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4" w:name="__Fieldmark__7_3025591437"/>
      <w:bookmarkStart w:id="15" w:name="__Fieldmark__7_3025591437"/>
      <w:bookmarkEnd w:id="1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6" w:name="__Fieldmark__8_3025591437"/>
      <w:bookmarkStart w:id="17" w:name="__Fieldmark__8_3025591437"/>
      <w:bookmarkEnd w:id="1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8" w:name="__Fieldmark__9_3025591437"/>
      <w:bookmarkStart w:id="19" w:name="__Fieldmark__9_3025591437"/>
      <w:bookmarkEnd w:id="1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10_3025591437"/>
      <w:bookmarkStart w:id="21" w:name="__Fieldmark__10_3025591437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/>
        <w:t>15-2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025591437"/>
      <w:bookmarkStart w:id="23" w:name="__Fieldmark__11_3025591437"/>
      <w:bookmarkEnd w:id="23"/>
      <w:r>
        <w:rPr/>
      </w:r>
      <w:r>
        <w:rPr/>
        <w:fldChar w:fldCharType="end"/>
      </w:r>
      <w:r>
        <w:rPr/>
        <w:t>10-15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12_3025591437"/>
      <w:bookmarkStart w:id="25" w:name="__Fieldmark__12_3025591437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025591437"/>
      <w:bookmarkStart w:id="27" w:name="__Fieldmark__13_3025591437"/>
      <w:bookmarkEnd w:id="27"/>
      <w:r>
        <w:rPr/>
      </w:r>
      <w:r>
        <w:rPr/>
        <w:fldChar w:fldCharType="end"/>
      </w:r>
      <w:r>
        <w:rPr/>
        <w:t>10-15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4_3025591437"/>
      <w:bookmarkStart w:id="29" w:name="__Fieldmark__14_3025591437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025591437"/>
      <w:bookmarkStart w:id="31" w:name="__Fieldmark__15_3025591437"/>
      <w:bookmarkEnd w:id="31"/>
      <w:r>
        <w:rPr/>
      </w:r>
      <w:r>
        <w:rPr/>
        <w:fldChar w:fldCharType="end"/>
      </w:r>
      <w:r>
        <w:rPr/>
        <w:t>Afsluiter: …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g 2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025591437"/>
      <w:bookmarkStart w:id="33" w:name="__Fieldmark__16_3025591437"/>
      <w:bookmarkEnd w:id="33"/>
      <w:r>
        <w:rPr/>
      </w:r>
      <w:r>
        <w:rPr/>
        <w:fldChar w:fldCharType="end"/>
      </w:r>
      <w:r>
        <w:rPr/>
        <w:t xml:space="preserve"> 8-12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7_3025591437"/>
      <w:bookmarkStart w:id="35" w:name="__Fieldmark__17_3025591437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8-12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8_3025591437"/>
      <w:bookmarkStart w:id="37" w:name="__Fieldmark__18_3025591437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025591437"/>
      <w:bookmarkStart w:id="39" w:name="__Fieldmark__19_3025591437"/>
      <w:bookmarkEnd w:id="39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0" w:name="__Fieldmark__20_3025591437"/>
      <w:bookmarkStart w:id="41" w:name="__Fieldmark__20_3025591437"/>
      <w:bookmarkEnd w:id="4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2" w:name="__Fieldmark__21_3025591437"/>
      <w:bookmarkStart w:id="43" w:name="__Fieldmark__21_3025591437"/>
      <w:bookmarkEnd w:id="4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025591437"/>
      <w:bookmarkStart w:id="45" w:name="__Fieldmark__22_3025591437"/>
      <w:bookmarkEnd w:id="45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6" w:name="__Fieldmark__23_3025591437"/>
      <w:bookmarkStart w:id="47" w:name="__Fieldmark__23_3025591437"/>
      <w:bookmarkEnd w:id="4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8" w:name="__Fieldmark__24_3025591437"/>
      <w:bookmarkStart w:id="49" w:name="__Fieldmark__24_3025591437"/>
      <w:bookmarkEnd w:id="4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0" w:name="__Fieldmark__25_3025591437"/>
      <w:bookmarkStart w:id="51" w:name="__Fieldmark__25_3025591437"/>
      <w:bookmarkEnd w:id="5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2" w:name="__Fieldmark__26_3025591437"/>
      <w:bookmarkStart w:id="53" w:name="__Fieldmark__26_3025591437"/>
      <w:bookmarkEnd w:id="53"/>
      <w:r>
        <w:rPr>
          <w:lang w:val="en-GB"/>
        </w:rPr>
      </w:r>
      <w:r>
        <w:rPr>
          <w:lang w:val="en-GB"/>
        </w:rPr>
        <w:fldChar w:fldCharType="end"/>
      </w:r>
      <w:r>
        <w:rPr/>
        <w:t>15-2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025591437"/>
      <w:bookmarkStart w:id="55" w:name="__Fieldmark__27_3025591437"/>
      <w:bookmarkEnd w:id="55"/>
      <w:r>
        <w:rPr/>
      </w:r>
      <w:r>
        <w:rPr/>
        <w:fldChar w:fldCharType="end"/>
      </w:r>
      <w:r>
        <w:rPr/>
        <w:t>10-15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56" w:name="__Fieldmark__28_3025591437"/>
      <w:bookmarkStart w:id="57" w:name="__Fieldmark__28_3025591437"/>
      <w:bookmarkEnd w:id="5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025591437"/>
      <w:bookmarkStart w:id="59" w:name="__Fieldmark__29_3025591437"/>
      <w:bookmarkEnd w:id="59"/>
      <w:r>
        <w:rPr/>
      </w:r>
      <w:r>
        <w:rPr/>
        <w:fldChar w:fldCharType="end"/>
      </w:r>
      <w:r>
        <w:rPr/>
        <w:t>10-15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0" w:name="__Fieldmark__30_3025591437"/>
      <w:bookmarkStart w:id="61" w:name="__Fieldmark__30_3025591437"/>
      <w:bookmarkEnd w:id="6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025591437"/>
      <w:bookmarkStart w:id="63" w:name="__Fieldmark__31_3025591437"/>
      <w:bookmarkEnd w:id="63"/>
      <w:r>
        <w:rPr/>
      </w:r>
      <w:r>
        <w:rPr/>
        <w:fldChar w:fldCharType="end"/>
      </w:r>
      <w:r>
        <w:rPr/>
        <w:t>Afsluiter: …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g 3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025591437"/>
      <w:bookmarkStart w:id="65" w:name="__Fieldmark__32_3025591437"/>
      <w:bookmarkEnd w:id="65"/>
      <w:r>
        <w:rPr/>
      </w:r>
      <w:r>
        <w:rPr/>
        <w:fldChar w:fldCharType="end"/>
      </w:r>
      <w:r>
        <w:rPr/>
        <w:t xml:space="preserve"> 8-12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6" w:name="__Fieldmark__33_3025591437"/>
      <w:bookmarkStart w:id="67" w:name="__Fieldmark__33_3025591437"/>
      <w:bookmarkEnd w:id="6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8-12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68" w:name="__Fieldmark__34_3025591437"/>
      <w:bookmarkStart w:id="69" w:name="__Fieldmark__34_3025591437"/>
      <w:bookmarkEnd w:id="6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025591437"/>
      <w:bookmarkStart w:id="71" w:name="__Fieldmark__35_3025591437"/>
      <w:bookmarkEnd w:id="71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2" w:name="__Fieldmark__36_3025591437"/>
      <w:bookmarkStart w:id="73" w:name="__Fieldmark__36_3025591437"/>
      <w:bookmarkEnd w:id="7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4" w:name="__Fieldmark__37_3025591437"/>
      <w:bookmarkStart w:id="75" w:name="__Fieldmark__37_3025591437"/>
      <w:bookmarkEnd w:id="7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025591437"/>
      <w:bookmarkStart w:id="77" w:name="__Fieldmark__38_3025591437"/>
      <w:bookmarkEnd w:id="77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78" w:name="__Fieldmark__39_3025591437"/>
      <w:bookmarkStart w:id="79" w:name="__Fieldmark__39_3025591437"/>
      <w:bookmarkEnd w:id="7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0" w:name="__Fieldmark__40_3025591437"/>
      <w:bookmarkStart w:id="81" w:name="__Fieldmark__40_3025591437"/>
      <w:bookmarkEnd w:id="8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2" w:name="__Fieldmark__41_3025591437"/>
      <w:bookmarkStart w:id="83" w:name="__Fieldmark__41_3025591437"/>
      <w:bookmarkEnd w:id="8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4" w:name="__Fieldmark__42_3025591437"/>
      <w:bookmarkStart w:id="85" w:name="__Fieldmark__42_3025591437"/>
      <w:bookmarkEnd w:id="85"/>
      <w:r>
        <w:rPr>
          <w:lang w:val="en-GB"/>
        </w:rPr>
      </w:r>
      <w:r>
        <w:rPr>
          <w:lang w:val="en-GB"/>
        </w:rPr>
        <w:fldChar w:fldCharType="end"/>
      </w:r>
      <w:r>
        <w:rPr/>
        <w:t>15-2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025591437"/>
      <w:bookmarkStart w:id="87" w:name="__Fieldmark__43_3025591437"/>
      <w:bookmarkEnd w:id="87"/>
      <w:r>
        <w:rPr/>
      </w:r>
      <w:r>
        <w:rPr/>
        <w:fldChar w:fldCharType="end"/>
      </w:r>
      <w:r>
        <w:rPr/>
        <w:t>10-15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88" w:name="__Fieldmark__44_3025591437"/>
      <w:bookmarkStart w:id="89" w:name="__Fieldmark__44_3025591437"/>
      <w:bookmarkEnd w:id="8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025591437"/>
      <w:bookmarkStart w:id="91" w:name="__Fieldmark__45_3025591437"/>
      <w:bookmarkEnd w:id="91"/>
      <w:r>
        <w:rPr/>
      </w:r>
      <w:r>
        <w:rPr/>
        <w:fldChar w:fldCharType="end"/>
      </w:r>
      <w:r>
        <w:rPr/>
        <w:t>10-15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92" w:name="__Fieldmark__46_3025591437"/>
      <w:bookmarkStart w:id="93" w:name="__Fieldmark__46_3025591437"/>
      <w:bookmarkEnd w:id="9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025591437"/>
      <w:bookmarkStart w:id="95" w:name="__Fieldmark__47_3025591437"/>
      <w:bookmarkEnd w:id="95"/>
      <w:r>
        <w:rPr/>
      </w:r>
      <w:r>
        <w:rPr/>
        <w:fldChar w:fldCharType="end"/>
      </w:r>
      <w:r>
        <w:rPr/>
        <w:t>Afsluiter: …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g 4</w:t>
      </w:r>
    </w:p>
    <w:p>
      <w:pPr>
        <w:pStyle w:val="Normal"/>
        <w:rPr/>
      </w:pPr>
      <w:r>
        <w:fldChar w:fldCharType="begin">
          <w:ffData>
            <w:name w:val="Selectievakj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025591437"/>
      <w:bookmarkStart w:id="97" w:name="__Fieldmark__48_3025591437"/>
      <w:bookmarkEnd w:id="97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98" w:name="__Fieldmark__49_3025591437"/>
      <w:bookmarkStart w:id="99" w:name="__Fieldmark__49_3025591437"/>
      <w:bookmarkEnd w:id="99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1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0" w:name="__Fieldmark__50_3025591437"/>
      <w:bookmarkStart w:id="101" w:name="__Fieldmark__50_3025591437"/>
      <w:bookmarkEnd w:id="10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025591437"/>
      <w:bookmarkStart w:id="103" w:name="__Fieldmark__51_3025591437"/>
      <w:bookmarkEnd w:id="103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4" w:name="__Fieldmark__52_3025591437"/>
      <w:bookmarkStart w:id="105" w:name="__Fieldmark__52_3025591437"/>
      <w:bookmarkEnd w:id="105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6" w:name="__Fieldmark__53_3025591437"/>
      <w:bookmarkStart w:id="107" w:name="__Fieldmark__53_3025591437"/>
      <w:bookmarkEnd w:id="107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</w:r>
    </w:p>
    <w:p>
      <w:pPr>
        <w:pStyle w:val="Normal"/>
        <w:rPr/>
      </w:pPr>
      <w:r>
        <w:fldChar w:fldCharType="begin">
          <w:ffData>
            <w:name w:val="Selectievakj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025591437"/>
      <w:bookmarkStart w:id="109" w:name="__Fieldmark__54_3025591437"/>
      <w:bookmarkEnd w:id="109"/>
      <w:r>
        <w:rPr/>
      </w:r>
      <w:r>
        <w:rPr/>
        <w:fldChar w:fldCharType="end"/>
      </w:r>
      <w:r>
        <w:rPr>
          <w:lang w:val="en-GB"/>
        </w:rPr>
        <w:t xml:space="preserve"> 8-12 Sit ups</w:t>
        <w:tab/>
      </w:r>
      <w:r>
        <w:fldChar w:fldCharType="begin">
          <w:ffData>
            <w:name w:val="Selectievakje1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0" w:name="__Fieldmark__55_3025591437"/>
      <w:bookmarkStart w:id="111" w:name="__Fieldmark__55_3025591437"/>
      <w:bookmarkEnd w:id="111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– links</w:t>
        <w:tab/>
      </w:r>
      <w:r>
        <w:fldChar w:fldCharType="begin">
          <w:ffData>
            <w:name w:val="Selectievakje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2" w:name="__Fieldmark__56_3025591437"/>
      <w:bookmarkStart w:id="113" w:name="__Fieldmark__56_3025591437"/>
      <w:bookmarkEnd w:id="113"/>
      <w:r>
        <w:rPr>
          <w:lang w:val="en-GB"/>
        </w:rPr>
      </w:r>
      <w:r>
        <w:rPr>
          <w:lang w:val="en-GB"/>
        </w:rPr>
        <w:fldChar w:fldCharType="end"/>
      </w:r>
      <w:r>
        <w:rPr>
          <w:lang w:val="en-GB"/>
        </w:rPr>
        <w:t xml:space="preserve"> 8-12 Schuine Sit ups - rechts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4" w:name="__Fieldmark__57_3025591437"/>
      <w:bookmarkStart w:id="115" w:name="__Fieldmark__57_3025591437"/>
      <w:bookmarkEnd w:id="11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  <w:r>
        <w:fldChar w:fldCharType="begin">
          <w:ffData>
            <w:name w:val="Selectievakje1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6" w:name="__Fieldmark__58_3025591437"/>
      <w:bookmarkStart w:id="117" w:name="__Fieldmark__58_3025591437"/>
      <w:bookmarkEnd w:id="117"/>
      <w:r>
        <w:rPr>
          <w:lang w:val="en-GB"/>
        </w:rPr>
      </w:r>
      <w:r>
        <w:rPr>
          <w:lang w:val="en-GB"/>
        </w:rPr>
        <w:fldChar w:fldCharType="end"/>
      </w:r>
      <w:r>
        <w:rPr/>
        <w:t>15-20 Fiets oefening</w:t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025591437"/>
      <w:bookmarkStart w:id="119" w:name="__Fieldmark__59_3025591437"/>
      <w:bookmarkEnd w:id="119"/>
      <w:r>
        <w:rPr/>
      </w:r>
      <w:r>
        <w:rPr/>
        <w:fldChar w:fldCharType="end"/>
      </w:r>
      <w:r>
        <w:rPr/>
        <w:t>10-15 Enkel tikken</w:t>
        <w:tab/>
        <w:t xml:space="preserve"> </w:t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20" w:name="__Fieldmark__60_3025591437"/>
      <w:bookmarkStart w:id="121" w:name="__Fieldmark__60_3025591437"/>
      <w:bookmarkEnd w:id="12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  <w:tab/>
        <w:tab/>
        <w:tab/>
        <w:tab/>
      </w:r>
      <w:r>
        <w:fldChar w:fldCharType="begin">
          <w:ffData>
            <w:name w:val="Selectievakje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025591437"/>
      <w:bookmarkStart w:id="123" w:name="__Fieldmark__61_3025591437"/>
      <w:bookmarkEnd w:id="123"/>
      <w:r>
        <w:rPr/>
      </w:r>
      <w:r>
        <w:rPr/>
        <w:fldChar w:fldCharType="end"/>
      </w:r>
      <w:r>
        <w:rPr/>
        <w:t>10-15 Enkel tikken</w:t>
        <w:tab/>
      </w:r>
    </w:p>
    <w:p>
      <w:pPr>
        <w:pStyle w:val="Normal"/>
        <w:rPr/>
      </w:pPr>
      <w:r>
        <w:fldChar w:fldCharType="begin">
          <w:ffData>
            <w:name w:val="Selectievakje1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24" w:name="__Fieldmark__62_3025591437"/>
      <w:bookmarkStart w:id="125" w:name="__Fieldmark__62_3025591437"/>
      <w:bookmarkEnd w:id="1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6-8 Knie-Enkel-Kni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Selectievakje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025591437"/>
      <w:bookmarkStart w:id="127" w:name="__Fieldmark__63_3025591437"/>
      <w:bookmarkEnd w:id="127"/>
      <w:r>
        <w:rPr/>
      </w:r>
      <w:r>
        <w:rPr/>
        <w:fldChar w:fldCharType="end"/>
      </w:r>
      <w:r>
        <w:rPr/>
        <w:t>Afsluiter: … seconden volgehoud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nneer ik dit schema afgewerkt heb beloon ik mezelf met: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9:00Z</dcterms:created>
  <dc:creator>Sven</dc:creator>
  <dc:description/>
  <cp:keywords/>
  <dc:language>en-US</dc:language>
  <cp:lastModifiedBy>Sven</cp:lastModifiedBy>
  <dcterms:modified xsi:type="dcterms:W3CDTF">2009-06-01T12:59:00Z</dcterms:modified>
  <cp:revision>2</cp:revision>
  <dc:subject/>
  <dc:title>Schema vier keer per week voor beginners</dc:title>
</cp:coreProperties>
</file>