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Schema vier keer per week voor gevorder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g 1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0837412"/>
      <w:bookmarkStart w:id="1" w:name="__Fieldmark__0_2640837412"/>
      <w:bookmarkEnd w:id="1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2640837412"/>
      <w:bookmarkStart w:id="3" w:name="__Fieldmark__1_2640837412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2640837412"/>
      <w:bookmarkStart w:id="5" w:name="__Fieldmark__2_2640837412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40837412"/>
      <w:bookmarkStart w:id="7" w:name="__Fieldmark__3_2640837412"/>
      <w:bookmarkEnd w:id="7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2640837412"/>
      <w:bookmarkStart w:id="9" w:name="__Fieldmark__4_2640837412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2640837412"/>
      <w:bookmarkStart w:id="11" w:name="__Fieldmark__5_2640837412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40837412"/>
      <w:bookmarkStart w:id="13" w:name="__Fieldmark__6_2640837412"/>
      <w:bookmarkEnd w:id="13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2640837412"/>
      <w:bookmarkStart w:id="15" w:name="__Fieldmark__7_2640837412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2640837412"/>
      <w:bookmarkStart w:id="17" w:name="__Fieldmark__8_2640837412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2640837412"/>
      <w:bookmarkStart w:id="19" w:name="__Fieldmark__9_2640837412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2640837412"/>
      <w:bookmarkStart w:id="21" w:name="__Fieldmark__10_2640837412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640837412"/>
      <w:bookmarkStart w:id="23" w:name="__Fieldmark__11_2640837412"/>
      <w:bookmarkEnd w:id="23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2640837412"/>
      <w:bookmarkStart w:id="25" w:name="__Fieldmark__12_2640837412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640837412"/>
      <w:bookmarkStart w:id="27" w:name="__Fieldmark__13_2640837412"/>
      <w:bookmarkEnd w:id="27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2640837412"/>
      <w:bookmarkStart w:id="29" w:name="__Fieldmark__14_2640837412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640837412"/>
      <w:bookmarkStart w:id="31" w:name="__Fieldmark__15_2640837412"/>
      <w:bookmarkEnd w:id="31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g 2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640837412"/>
      <w:bookmarkStart w:id="33" w:name="__Fieldmark__16_2640837412"/>
      <w:bookmarkEnd w:id="33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2640837412"/>
      <w:bookmarkStart w:id="35" w:name="__Fieldmark__17_2640837412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2640837412"/>
      <w:bookmarkStart w:id="37" w:name="__Fieldmark__18_2640837412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640837412"/>
      <w:bookmarkStart w:id="39" w:name="__Fieldmark__19_2640837412"/>
      <w:bookmarkEnd w:id="39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20_2640837412"/>
      <w:bookmarkStart w:id="41" w:name="__Fieldmark__20_2640837412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21_2640837412"/>
      <w:bookmarkStart w:id="43" w:name="__Fieldmark__21_2640837412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640837412"/>
      <w:bookmarkStart w:id="45" w:name="__Fieldmark__22_2640837412"/>
      <w:bookmarkEnd w:id="45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6" w:name="__Fieldmark__23_2640837412"/>
      <w:bookmarkStart w:id="47" w:name="__Fieldmark__23_2640837412"/>
      <w:bookmarkEnd w:id="4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8" w:name="__Fieldmark__24_2640837412"/>
      <w:bookmarkStart w:id="49" w:name="__Fieldmark__24_2640837412"/>
      <w:bookmarkEnd w:id="4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0" w:name="__Fieldmark__25_2640837412"/>
      <w:bookmarkStart w:id="51" w:name="__Fieldmark__25_2640837412"/>
      <w:bookmarkEnd w:id="5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2" w:name="__Fieldmark__26_2640837412"/>
      <w:bookmarkStart w:id="53" w:name="__Fieldmark__26_2640837412"/>
      <w:bookmarkEnd w:id="53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640837412"/>
      <w:bookmarkStart w:id="55" w:name="__Fieldmark__27_2640837412"/>
      <w:bookmarkEnd w:id="55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6" w:name="__Fieldmark__28_2640837412"/>
      <w:bookmarkStart w:id="57" w:name="__Fieldmark__28_2640837412"/>
      <w:bookmarkEnd w:id="5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640837412"/>
      <w:bookmarkStart w:id="59" w:name="__Fieldmark__29_2640837412"/>
      <w:bookmarkEnd w:id="59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0" w:name="__Fieldmark__30_2640837412"/>
      <w:bookmarkStart w:id="61" w:name="__Fieldmark__30_2640837412"/>
      <w:bookmarkEnd w:id="6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640837412"/>
      <w:bookmarkStart w:id="63" w:name="__Fieldmark__31_2640837412"/>
      <w:bookmarkEnd w:id="63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g 3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640837412"/>
      <w:bookmarkStart w:id="65" w:name="__Fieldmark__32_2640837412"/>
      <w:bookmarkEnd w:id="65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6" w:name="__Fieldmark__33_2640837412"/>
      <w:bookmarkStart w:id="67" w:name="__Fieldmark__33_2640837412"/>
      <w:bookmarkEnd w:id="6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8" w:name="__Fieldmark__34_2640837412"/>
      <w:bookmarkStart w:id="69" w:name="__Fieldmark__34_2640837412"/>
      <w:bookmarkEnd w:id="6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640837412"/>
      <w:bookmarkStart w:id="71" w:name="__Fieldmark__35_2640837412"/>
      <w:bookmarkEnd w:id="71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2" w:name="__Fieldmark__36_2640837412"/>
      <w:bookmarkStart w:id="73" w:name="__Fieldmark__36_2640837412"/>
      <w:bookmarkEnd w:id="7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4" w:name="__Fieldmark__37_2640837412"/>
      <w:bookmarkStart w:id="75" w:name="__Fieldmark__37_2640837412"/>
      <w:bookmarkEnd w:id="7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640837412"/>
      <w:bookmarkStart w:id="77" w:name="__Fieldmark__38_2640837412"/>
      <w:bookmarkEnd w:id="77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8" w:name="__Fieldmark__39_2640837412"/>
      <w:bookmarkStart w:id="79" w:name="__Fieldmark__39_2640837412"/>
      <w:bookmarkEnd w:id="7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0" w:name="__Fieldmark__40_2640837412"/>
      <w:bookmarkStart w:id="81" w:name="__Fieldmark__40_2640837412"/>
      <w:bookmarkEnd w:id="8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2" w:name="__Fieldmark__41_2640837412"/>
      <w:bookmarkStart w:id="83" w:name="__Fieldmark__41_2640837412"/>
      <w:bookmarkEnd w:id="8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4" w:name="__Fieldmark__42_2640837412"/>
      <w:bookmarkStart w:id="85" w:name="__Fieldmark__42_2640837412"/>
      <w:bookmarkEnd w:id="85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640837412"/>
      <w:bookmarkStart w:id="87" w:name="__Fieldmark__43_2640837412"/>
      <w:bookmarkEnd w:id="87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8" w:name="__Fieldmark__44_2640837412"/>
      <w:bookmarkStart w:id="89" w:name="__Fieldmark__44_2640837412"/>
      <w:bookmarkEnd w:id="8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640837412"/>
      <w:bookmarkStart w:id="91" w:name="__Fieldmark__45_2640837412"/>
      <w:bookmarkEnd w:id="91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2" w:name="__Fieldmark__46_2640837412"/>
      <w:bookmarkStart w:id="93" w:name="__Fieldmark__46_2640837412"/>
      <w:bookmarkEnd w:id="9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640837412"/>
      <w:bookmarkStart w:id="95" w:name="__Fieldmark__47_2640837412"/>
      <w:bookmarkEnd w:id="95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g 4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640837412"/>
      <w:bookmarkStart w:id="97" w:name="__Fieldmark__48_2640837412"/>
      <w:bookmarkEnd w:id="97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8" w:name="__Fieldmark__49_2640837412"/>
      <w:bookmarkStart w:id="99" w:name="__Fieldmark__49_2640837412"/>
      <w:bookmarkEnd w:id="9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0" w:name="__Fieldmark__50_2640837412"/>
      <w:bookmarkStart w:id="101" w:name="__Fieldmark__50_2640837412"/>
      <w:bookmarkEnd w:id="10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640837412"/>
      <w:bookmarkStart w:id="103" w:name="__Fieldmark__51_2640837412"/>
      <w:bookmarkEnd w:id="103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4" w:name="__Fieldmark__52_2640837412"/>
      <w:bookmarkStart w:id="105" w:name="__Fieldmark__52_2640837412"/>
      <w:bookmarkEnd w:id="10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6" w:name="__Fieldmark__53_2640837412"/>
      <w:bookmarkStart w:id="107" w:name="__Fieldmark__53_2640837412"/>
      <w:bookmarkEnd w:id="10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640837412"/>
      <w:bookmarkStart w:id="109" w:name="__Fieldmark__54_2640837412"/>
      <w:bookmarkEnd w:id="109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0" w:name="__Fieldmark__55_2640837412"/>
      <w:bookmarkStart w:id="111" w:name="__Fieldmark__55_2640837412"/>
      <w:bookmarkEnd w:id="1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2" w:name="__Fieldmark__56_2640837412"/>
      <w:bookmarkStart w:id="113" w:name="__Fieldmark__56_2640837412"/>
      <w:bookmarkEnd w:id="11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4" w:name="__Fieldmark__57_2640837412"/>
      <w:bookmarkStart w:id="115" w:name="__Fieldmark__57_2640837412"/>
      <w:bookmarkEnd w:id="11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6" w:name="__Fieldmark__58_2640837412"/>
      <w:bookmarkStart w:id="117" w:name="__Fieldmark__58_2640837412"/>
      <w:bookmarkEnd w:id="117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640837412"/>
      <w:bookmarkStart w:id="119" w:name="__Fieldmark__59_2640837412"/>
      <w:bookmarkEnd w:id="119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0" w:name="__Fieldmark__60_2640837412"/>
      <w:bookmarkStart w:id="121" w:name="__Fieldmark__60_2640837412"/>
      <w:bookmarkEnd w:id="1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640837412"/>
      <w:bookmarkStart w:id="123" w:name="__Fieldmark__61_2640837412"/>
      <w:bookmarkEnd w:id="123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4" w:name="__Fieldmark__62_2640837412"/>
      <w:bookmarkStart w:id="125" w:name="__Fieldmark__62_2640837412"/>
      <w:bookmarkEnd w:id="1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640837412"/>
      <w:bookmarkStart w:id="127" w:name="__Fieldmark__63_2640837412"/>
      <w:bookmarkEnd w:id="127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nneer ik dit schema afgewerkt heb beloon ik mezelf met: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7:00Z</dcterms:created>
  <dc:creator>Sven</dc:creator>
  <dc:description/>
  <cp:keywords/>
  <dc:language>en-US</dc:language>
  <cp:lastModifiedBy>Sven</cp:lastModifiedBy>
  <dcterms:modified xsi:type="dcterms:W3CDTF">2009-06-01T12:59:00Z</dcterms:modified>
  <cp:revision>1</cp:revision>
  <dc:subject/>
  <dc:title>Schema vier keer per week voor gevorderden</dc:title>
</cp:coreProperties>
</file>